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деса преподобного Серафи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И вот - хотите верьте, хотите - нет -именно в то время, когда мой организм боролся со смертью, мне приснилось, что я снова пионер, и мы с ребятами гуляем в лесу возле Саровского монастыря, - как в тот раз, когда мы однажды забрели на кладбище заключённых. Я почему-то отстал от других и потерял их из виду. Страх охватил меня. И вдруг из леса вышел старичок. Он быстро подошёл ко мне, глянул мне прямо в глаза, положил свою руку мне на голову и сказал: «Ты будешь жить! Твоя мать вымолила тебя!» Я не успел прийти в себя, как он уж исчез. Я проснулся... Я был в больничной палате, а не в лесу. У моей койки стояли доктор и сестра и о чём-то разговаривали. Я услышал слова: «Кризис миновал!»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РАССКАЗ ОФИЦЕРА СОВЕТСКОЙ АРМ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родился и вырос в Арзамасе, недалеко от бывшего Саровского монастыря. В 20-х годах этот монастырь, вместе с обширным и очень ценным лесом, был превращён советской властью в исправительно-трудовой лагерь. Не только кельи монахов и монастырские здания, но и храмы были превращены в бараки для заключённых. В храмах были установлены в несколько рядов нары, а сам монастырь окружён колючей проволокой. Повсюду стояли наблюдательные вышки. Гражданам не разрешалось ходить вблизи лагеря или проявлять к нему интерес. И когда прибывали новые эшелоны с заключёнными на вокзал, мы только пожимали плечами - для нас они были «враги народа». Однажды мы, несколько пионеров, случайно забрели на большое кладбище заключённых, располагающееся неподалёку от лагеря. Помню, как я был поражён размерами кладбища. На нас напал какой-то страх и ужас, и мы быстро убежали отт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я Великой Отечественной войны меня направили из армии в военную школу. Перед отъездом на фронт мне удалось побывать дома. Это было летом 1943 года. Мать попросила меня сходить с ней в храм. В нашем городе тогда открылись храмы, религия уже не была под запретом. В храме шла торжественная служба, мать даже обратила моё внимание на то, что молятся о даровании победы над врагом и что в храме можно увидеть много солдат. Я пошёл с матерью, желая доставить ей эту радость. Возле храма я увидел много нищих, а также смело входивших в него солдат. В храме было так много народа, что мы едва передвигались в нём. В центре я увидел много свечей, горевших перед большой иконой преп. Серафима Саровского, украшенной цветами. Я не стал долго стоять там, - всё происходящее мне было непривычно, к тому же, честно говоря, я боялся встретить здесь моих прежних товарищей-комсомольцев. Ночью я уезжал на фронт. Перед отъездом мать, конечно, всплакнула и вдруг сказала мне: «Я верю, что ты останешься жив. Я буду молиться и он сохранит тебя». «Кто он?» - спросил я. «Наш святой - батюшка Серафим» - ответила мать. Не желая обидеть её, я ничего не ответил, но в душе, конечно, только засмеялся над таким предсказанием. Надо сказать, что в это время иконы висели в углу комнаты, среди них был и образ преп. Серафима Саровского. Мать объяснила, что сейчас многие стали снова вешать иконы в доме, в церквях стали крестить детей, и мальчиков часто называли Серафимами. «В честь батюшки», - добавила 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фронте я попал в бесконечные бои. Я был дважды слегка ранен, награждён и получил повышение. Летом 1944 года, во время решительных боёв на польской границе, я был серьёзно ранен и лежал без сознания несколько дней. Как я потом уже узнал, врачи не надеялись меня спасти. И вот - хотите верьте, хотите - нет -именно в то время, когда мой организм боролся со смертью, мне приснилось, что я снова пионер, и мы с ребятами гуляем в лесу возле Саровского монастыря, - как в тот раз, когда мы однажды забрели на кладбище заключённых. Я почему-то отстал от других и потерял их из виду. Страх охватил меня. И вдруг из леса вышел старичок. Он быстро подошёл ко мне, глянул мне прямо в глаза, положил свою руку мне на голову и сказал: «Ты будешь жить! Твоя мать вымолила тебя!» Я не успел прийти в себя, как он уж исчез. Я проснулся... Я был в больничной палате, а не в лесу. У моей койки стояли доктор и сестра и о чём-то разговаривали. Я услышал слова: «Кризис миновал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упорно стал вспоминать, где же я видел этого старичка, который мне приснился, и вдруг вспомнил: в арзамасской церкви, на иконе.</w:t>
      </w:r>
    </w:p>
    <w:p>
      <w:pPr>
        <w:pStyle w:val="Heading2"/>
        <w:rPr>
          <w:bCs w:val="false"/>
          <w:szCs w:val="24"/>
        </w:rPr>
      </w:pPr>
      <w:r>
        <w:rPr/>
        <w:t>ИСЦЕ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сять лет назад съездив в Дивеево со своей первой группой, я отправилась на Украину к родственникам. Дома встретилась с троюродной сестрой. Она безутешно плакала, горевала о том, что у неё заболела дочь. Девочке было десять лет, диагноз ей поставили - эпи-синдром. Заболевание выражалось в виде приступов, по типу эпилепсии. Среди ночи девочка просыпалась в возбуждении, у нее начинался тремор, дрожь, и всё это сопровождалось слюнотечением с пеной. Приступы длились до одной минуты. Естественно, сестра обращалась к докторам. Но - безуспеш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известно, наши благочестивые предки хорошо знали о том, что исцеление больным часто подаётся Господом на святых источниках у мощей угодников Божиих. И, конечно, в Таинствах Церкви-Исповеди, Причастии, Соборовании. Поэтому я сказала сестре, что медицина здесь бессильна, да она и сама уже успела в этом убедиться. Все транквилизаторы, нейролептики и другие лекарства способны только загнать заболевание вглубь, а настоящего исцеления дать не мог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меня было с собой маслице, освящённое на мощах преподобного Серафима Саровского, а также книжечка с житием и акафистом ему. Я отдала всё это сестре, сказала, чтобы они ежедневно на ночь крестообразно мазали ребёнку лобик маслом, читали акафист преподобному, молились ему об исцелении, заказывали в храме водосвятные молебны о здравии девочки и кропили её святой водой, что они и делали в течение двух месяц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моя мама, которая живёт рядом с ними, совершенно неожиданно поехала в Дивеево и там впервые, в 56-летнем возрасте, исповедовалась и причастилась. Это было тем более удивительно, что рядом с её домом, в трёх минутах ходьбы, есть храм, а воцерковление произошло в далёком Дивеево. Оттуда мама привезла водички из чудотворного источника преподобного Серафима. И тут произошло чудо. Когда девочка в очередной раз проснулась ночью, её окропили этой водой. Припадок был остановлен, и ребёнок исцелился. Было это десять лет назад. С тех пор они ежегодно приезжают в Дивеево благодарить преподобного Серафима Саровского за это чудесное исцелени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3"/>
        <w:ind w:firstLine="709"/>
        <w:rPr/>
      </w:pPr>
      <w:r>
        <w:rPr/>
        <w:t>Татьяна Владимировна КАЛ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36:00Z</dcterms:created>
  <dc:creator>721</dc:creator>
  <dc:description/>
  <dc:language>en-US</dc:language>
  <cp:lastModifiedBy>721</cp:lastModifiedBy>
  <dcterms:modified xsi:type="dcterms:W3CDTF">2003-05-28T06:41:00Z</dcterms:modified>
  <cp:revision>1</cp:revision>
  <dc:subject/>
  <dc:title>Чудеса преподобного Серафима</dc:title>
</cp:coreProperties>
</file>